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Типовые контрольные зада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A1A1A"/>
          <w:spacing w:val="0"/>
          <w:sz w:val="28"/>
          <w:szCs w:val="28"/>
        </w:rPr>
        <w:t>по дисциплине «Научно-исследовательская работа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.</w:t>
        <w:tab/>
        <w:t xml:space="preserve">Изучение перечня основных ресурсов и документов, регламентирующих порядок реализации образовательного процесса в образовательной организации общего образования. Анализ ресурсов https://fgos.ru/  и https://nmc58.ru/files/docs/doc-nmc58-20220623162225.pdf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.</w:t>
        <w:tab/>
        <w:t xml:space="preserve">На основе использования данных, содержащихся в ресурсе https://fgos.ru/ и на сайте образовательной организации, в которой обучающийся проходит практику, составление  графика посещения уроков и внеурочных занятий учителей школы (минимум – три занятия) и культурно-просветительского мероприятия, организуемого для обучающихся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.</w:t>
        <w:tab/>
        <w:t xml:space="preserve">Составление краткой, в форме тезисов, аналитической записки на основе впечатлений от посещения аудиторных занятий учителей школы и организации внеучебных мероприятий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4.</w:t>
        <w:tab/>
        <w:t>Анализ посещённых занятий с позиций определения актуальных аспектов для проведения исследования по тематике, соответствующей действующим ФГОС и Профессиональному стандарту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5.</w:t>
        <w:tab/>
        <w:t xml:space="preserve">Определение эмпирического массива и выборки для исследования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6.</w:t>
        <w:tab/>
        <w:t xml:space="preserve">Составление перечня приёмов и методов исследования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7.</w:t>
        <w:tab/>
        <w:t xml:space="preserve">Проведение исследовательских действий и оформление результатов в виде отчет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color w:val="000000"/>
      <w:sz w:val="24"/>
      <w:szCs w:val="24"/>
    </w:rPr>
  </w:style>
  <w:style w:type="character" w:styleId="Style14">
    <w:name w:val="Символ нумерации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4:48:00Z</dcterms:created>
  <dc:creator>OBG</dc:creator>
  <dc:description/>
  <dc:language>en-US</dc:language>
  <cp:lastModifiedBy>Скоробогатская Светлана</cp:lastModifiedBy>
  <dcterms:modified xsi:type="dcterms:W3CDTF">2023-03-03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